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275</wp:posOffset>
                </wp:positionH>
                <wp:positionV relativeFrom="paragraph">
                  <wp:posOffset>855345</wp:posOffset>
                </wp:positionV>
                <wp:extent cx="1190625" cy="516255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67.35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743200</wp:posOffset>
                </wp:positionV>
                <wp:extent cx="1190625" cy="402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1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458200</wp:posOffset>
                </wp:positionV>
                <wp:extent cx="1190625" cy="4025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66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46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46:00Z</dcterms:modified>
  <cp:revision>2</cp:revision>
  <dc:subject/>
  <dc:title> </dc:title>
</cp:coreProperties>
</file>